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40001713"/>
      <w:bookmarkStart w:id="51" w:name="__Fieldmark__0_28400017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40001713"/>
      <w:bookmarkStart w:id="53" w:name="__Fieldmark__1_28400017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40001713"/>
      <w:bookmarkStart w:id="55" w:name="__Fieldmark__2_28400017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40001713"/>
      <w:bookmarkStart w:id="57" w:name="__Fieldmark__3_28400017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40001713"/>
      <w:bookmarkStart w:id="59" w:name="__Fieldmark__4_28400017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40001713"/>
      <w:bookmarkStart w:id="64" w:name="__Fieldmark__5_28400017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40001713"/>
      <w:bookmarkStart w:id="66" w:name="__Fieldmark__6_28400017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40001713"/>
      <w:bookmarkStart w:id="69" w:name="__Fieldmark__7_28400017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40001713"/>
      <w:bookmarkStart w:id="71" w:name="__Fieldmark__8_28400017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